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ذكير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ذكي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أكي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وجيهات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مل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شتر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اط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م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ئ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س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ح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خ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ق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ش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زعاج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كلف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لث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ختي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نا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متا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ه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ر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ض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اح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ئ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ابع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و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ضبو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ي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خامس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ج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مك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ط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سادس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مو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ئ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ج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د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د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رتب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رص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لا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جت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سابع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جم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ئ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ل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ق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إ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بي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عا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كلف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صر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ب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أ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ك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شرا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1/5/1995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1:00Z</dcterms:created>
  <dc:creator>*</dc:creator>
  <dc:description/>
  <dc:language>en-US</dc:language>
  <cp:lastModifiedBy>*</cp:lastModifiedBy>
  <dcterms:modified xsi:type="dcterms:W3CDTF">2004-09-18T19:21:00Z</dcterms:modified>
  <cp:revision>2</cp:revision>
  <dc:subject/>
  <dc:title>تعليمات تذكيرية</dc:title>
</cp:coreProperties>
</file>